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Fon1s8638Yg9OkFQkq7Hh9iGMQ3OcOgvSv8nbBtjEJge+HFKnrIImmNw0ITIqfa40amqqW
Xc9oG7bgWy43QaZj7ErVwpZiVrNubECW4tCoPMj6zSYzOyX5ebxBKDocpXUwODZex93zys1b
Nm592JW0YsoHmHF1CKNeUzFQ+tVNvijloLw8vU1ETWOGOrPcHPMMOWEdhQo0JUXr/TO0xc3R
vzlw2nYuLiHz/cPzmV</vt:lpwstr>
  </property>
  <property fmtid="{D5CDD505-2E9C-101B-9397-08002B2CF9AE}" pid="3" name="_2015_ms_pID_7253431">
    <vt:lpwstr>vPWN3nFpkJhz1mxM0KOHYGCsqrNSgwmGJ+1jB2XCVWUJcRXo9cg1lY
DdoxjU2FKiiEOLOoe2iL65e+9rM9G/dlpKRQnfnMz/AaFuPWj66E37rPCvOeBWp2bSxEdrSh
bWiYo2ve15+okjRcb35iBupouh0HjrmRdQhy3yabtXHdQefPeHXtCQHZ42ju01UHjZtAyXSi
7xDQ/OkMkIQaXVhFF9aI6r8RW82jRWSv5+M/</vt:lpwstr>
  </property>
  <property fmtid="{D5CDD505-2E9C-101B-9397-08002B2CF9AE}" pid="4" name="_2015_ms_pID_7253431_00">
    <vt:lpwstr>_2015_ms_pID_7253431</vt:lpwstr>
  </property>
  <property fmtid="{D5CDD505-2E9C-101B-9397-08002B2CF9AE}" pid="5" name="_2015_ms_pID_7253432">
    <vt:lpwstr>Ifp/KzBylO8DT1X9fVTBBGhDZ2YQnNR/qO45
JHgcJUjvGaOivr12BBeWvWL5ya3Pxo2BPuvck6MmGH1a08068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